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протокола заседания правления ОАО «РЖД» № 43 от 28 августа 2019 г.</w:t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 03.09.201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уровня железнодорожных тарифов на экспортные перевозки энергетического угля (коды ЕТСНГ 16102, 16103, 16105-16112, 16117-16125) в направлении припортовых станций Северо-Кавказской железной дороги в рамках ценовых преде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в направлении припортовых станций Северо-Кавказ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не применяется в случае действия для экспортных перевозок энергетического угля (коды ЕТСНГ 16102, 16103, 16105–16112, 16117–16125) в направлении припортовых станций Северо-Кавказской железной дороги иных решений в рамках ценовых пределов.</w:t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с 15 сентября 2019 г. по 31 декабря 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44:00Z</dcterms:created>
  <dc:creator>Sema</dc:creator>
  <dc:description/>
  <cp:keywords/>
  <dc:language>en-US</dc:language>
  <cp:lastModifiedBy>Sema</cp:lastModifiedBy>
  <dcterms:modified xsi:type="dcterms:W3CDTF">2019-09-03T11:51:00Z</dcterms:modified>
  <cp:revision>3</cp:revision>
  <dc:subject/>
  <dc:title>Развернуть форму поиска</dc:title>
</cp:coreProperties>
</file>